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167/ОК-ППР-2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5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августа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04» августа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598 000,00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851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851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1:38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4:30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6:3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7:12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2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0:51:5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5:10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08:5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58:4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78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овторной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1150105"/>
      <w:bookmarkEnd w:id="2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Организовать и провести повторную процедуру переторжки, в соответствии с правилами, определенными закупочной документацие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color w:val="548DD4"/>
        </w:rPr>
      </w:pPr>
      <w:r>
        <w:rPr/>
        <w:t>Повторную 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  <w:u w:val="single"/>
        </w:rPr>
      </w:pPr>
      <w:r>
        <w:rPr>
          <w:i/>
          <w:color w:val="4F81BD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5-08-04T07:11:00Z</dcterms:modified>
  <cp:revision>1</cp:revision>
  <dc:subject/>
  <dc:title>Протокол вскрытия конвертов</dc:title>
</cp:coreProperties>
</file>